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1485900"/>
            <wp:effectExtent l="0" t="0" r="0" b="0"/>
            <wp:wrapTight wrapText="bothSides">
              <wp:wrapPolygon edited="0">
                <wp:start x="6837" y="266"/>
                <wp:lineTo x="6386" y="358"/>
                <wp:lineTo x="4316" y="1527"/>
                <wp:lineTo x="3865" y="2157"/>
                <wp:lineTo x="2966" y="3146"/>
                <wp:lineTo x="2068" y="4586"/>
                <wp:lineTo x="1436" y="6026"/>
                <wp:lineTo x="1166" y="7466"/>
                <wp:lineTo x="1077" y="8906"/>
                <wp:lineTo x="1258" y="10346"/>
                <wp:lineTo x="1798" y="11785"/>
                <wp:lineTo x="2515" y="13225"/>
                <wp:lineTo x="3865" y="14665"/>
                <wp:lineTo x="6028" y="16105"/>
                <wp:lineTo x="8908" y="17548"/>
                <wp:lineTo x="8006" y="18988"/>
                <wp:lineTo x="6386" y="19077"/>
                <wp:lineTo x="5126" y="19707"/>
                <wp:lineTo x="5126" y="20788"/>
                <wp:lineTo x="7018" y="21238"/>
                <wp:lineTo x="8368" y="21238"/>
                <wp:lineTo x="11337" y="21238"/>
                <wp:lineTo x="12686" y="21238"/>
                <wp:lineTo x="15115" y="20696"/>
                <wp:lineTo x="15388" y="20428"/>
                <wp:lineTo x="15658" y="19707"/>
                <wp:lineTo x="15747" y="13225"/>
                <wp:lineTo x="16557" y="11785"/>
                <wp:lineTo x="17097" y="10346"/>
                <wp:lineTo x="17366" y="8906"/>
                <wp:lineTo x="17366" y="7466"/>
                <wp:lineTo x="17007" y="6026"/>
                <wp:lineTo x="16376" y="4586"/>
                <wp:lineTo x="15296" y="3055"/>
                <wp:lineTo x="14035" y="2157"/>
                <wp:lineTo x="13318" y="1527"/>
                <wp:lineTo x="11428" y="1076"/>
                <wp:lineTo x="7377" y="266"/>
                <wp:lineTo x="6837" y="2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371600" cy="1485900"/>
                    </a:xfrm>
                    <a:prstGeom prst="rect">
                      <a:avLst/>
                    </a:prstGeom>
                  </pic:spPr>
                </pic:pic>
              </a:graphicData>
            </a:graphic>
          </wp:anchor>
        </w:drawing>
      </w:r>
      <w:r>
        <w:rPr>
          <w:rFonts w:cs="Verdana" w:ascii="Verdana" w:hAnsi="Verdana"/>
          <w:sz w:val="28"/>
          <w:szCs w:val="28"/>
        </w:rPr>
        <w:t>Dear Parent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Recently your child __________________was administered the OLSAT 8 to measure his or her verbal, quantitative, and figural reasoning skills that are most closely related to scholastic achievement.  The OLSAT series is based on the idea that to learn new things, students must be able to perceive accurately, to recognize and recall what has been perceived, to think logically, to understand relationships, to abstract from a set of particulars, and to apply generalizations to new and different contexts.  This complex of abilities is assessed through performance on such tasks as detecting similarities and differences, solving analogies and matrixes, classifying, and determining sequen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should be very proud of the work that your child did!  All of the students whom where administered this test did EXTREMELY well, worked diligently and purposefully, and should be praised for their achievement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have attached a summary of your child’s scores to this letter for you to review.  In order to qualify for AIG services with Carteret County, your child needed to score in the 93</w:t>
      </w:r>
      <w:r>
        <w:rPr>
          <w:rFonts w:cs="Verdana" w:ascii="Verdana" w:hAnsi="Verdana"/>
          <w:sz w:val="28"/>
          <w:szCs w:val="28"/>
          <w:vertAlign w:val="superscript"/>
        </w:rPr>
        <w:t>rd</w:t>
      </w:r>
      <w:r>
        <w:rPr>
          <w:rFonts w:cs="Verdana" w:ascii="Verdana" w:hAnsi="Verdana"/>
          <w:sz w:val="28"/>
          <w:szCs w:val="28"/>
        </w:rPr>
        <w:t xml:space="preserve"> percentile in one area.  If he or she has done so, along with meeting the other criteria needed, you will be receiving information from me shortly about the AIG program.  If not, I will continue to monitor his or her progress for the remainder of the school year and will contact you should I feel we are in need of further review.  Should you wish to discuss this matter further, please feel free to contact me via your child’s school or through email (</w:t>
      </w:r>
      <w:hyperlink r:id="rId3">
        <w:r>
          <w:rPr>
            <w:rStyle w:val="InternetLink"/>
            <w:rFonts w:cs="Verdana" w:ascii="Verdana" w:hAnsi="Verdana"/>
            <w:sz w:val="28"/>
            <w:szCs w:val="28"/>
          </w:rPr>
          <w:t>lhardee@bms.carteret.k12.nc.us</w:t>
        </w:r>
      </w:hyperlink>
      <w:r>
        <w:rPr>
          <w:rFonts w:cs="Verdana" w:ascii="Verdana" w:hAnsi="Verdana"/>
          <w:sz w:val="28"/>
          <w:szCs w:val="28"/>
        </w:rPr>
        <w:t xml:space="preserve"> ) and I will be happy to discuss these results furth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ank you for allowing me to work with your child!  </w:t>
      </w:r>
    </w:p>
    <w:p>
      <w:pPr>
        <w:pStyle w:val="Normal"/>
        <w:rPr>
          <w:rFonts w:ascii="Verdana" w:hAnsi="Verdana" w:cs="Verdana"/>
          <w:sz w:val="28"/>
          <w:szCs w:val="28"/>
        </w:rPr>
      </w:pPr>
      <w:r>
        <w:rPr>
          <w:rFonts w:cs="Verdana" w:ascii="Verdana" w:hAnsi="Verdana"/>
          <w:sz w:val="28"/>
          <w:szCs w:val="28"/>
        </w:rPr>
        <w:t xml:space="preserve">Sincerel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eslyn Hardee</w:t>
      </w:r>
    </w:p>
    <w:p>
      <w:pPr>
        <w:pStyle w:val="Normal"/>
        <w:rPr>
          <w:rFonts w:ascii="Verdana" w:hAnsi="Verdana" w:cs="Verdana"/>
          <w:sz w:val="28"/>
          <w:szCs w:val="28"/>
        </w:rPr>
      </w:pPr>
      <w:r>
        <w:rPr>
          <w:rFonts w:cs="Verdana" w:ascii="Verdana" w:hAnsi="Verdana"/>
          <w:sz w:val="28"/>
          <w:szCs w:val="28"/>
        </w:rPr>
        <w:t xml:space="preserve">AIG Specialist </w:t>
      </w:r>
    </w:p>
    <w:p>
      <w:pPr>
        <w:pStyle w:val="Normal"/>
        <w:rPr>
          <w:rFonts w:ascii="Verdana" w:hAnsi="Verdana" w:cs="Verdana"/>
          <w:sz w:val="28"/>
          <w:szCs w:val="28"/>
        </w:rPr>
      </w:pPr>
      <w:r>
        <w:rPr>
          <w:rFonts w:cs="Verdana" w:ascii="Verdana" w:hAnsi="Verdana"/>
          <w:sz w:val="28"/>
          <w:szCs w:val="28"/>
        </w:rPr>
        <w:t>BMS, AES, HIES, SES</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hardee@bms.carteret.k12.nc.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34:00Z</dcterms:created>
  <dc:creator>BMS</dc:creator>
  <dc:description/>
  <cp:keywords/>
  <dc:language>en-US</dc:language>
  <cp:lastModifiedBy>BMS</cp:lastModifiedBy>
  <cp:lastPrinted>2007-10-18T13:47:00Z</cp:lastPrinted>
  <dcterms:modified xsi:type="dcterms:W3CDTF">2007-10-18T17:47:00Z</dcterms:modified>
  <cp:revision>1</cp:revision>
  <dc:subject/>
  <dc:title>Dear Parents:</dc:title>
</cp:coreProperties>
</file>